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Сквозная задача для выполнения   контрольной раб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jc w:val="both"/>
        <w:rPr/>
      </w:pPr>
      <w:r>
        <w:rPr/>
        <w:t>Данная задача решается  по курсу  «Бухгалтерский учет и аудит» с использованием  Плана счетов, утвержденного Минфином Республики Беларусь 30.05.2003г. №89. Выполнение данной задачи должно дать возможность студентам усвоить основы бухгалтерской практик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ab/>
        <w:t>Задача  выполняется  по  трем вариантам. Вариант  определяется  по  началь</w:t>
      </w:r>
      <w:r>
        <w:rPr/>
        <w:t>ной букве  фамилии   студентов:</w:t>
      </w:r>
    </w:p>
    <w:tbl>
      <w:tblPr>
        <w:tblW w:w="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40"/>
        <w:gridCol w:w="156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Начальная буква фамилии студ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b w:val="false"/>
                <w:bCs/>
                <w:sz w:val="22"/>
              </w:rPr>
              <w:t>Номер вариа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Начальная буква фамилии студен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b w:val="false"/>
                <w:bCs/>
                <w:sz w:val="22"/>
              </w:rPr>
              <w:t>Номер вариан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lang w:val="ru-RU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lang w:val="ru-RU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</w:tbl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Indent"/>
        <w:rPr/>
      </w:pPr>
      <w:r>
        <w:rPr/>
        <w:t>УП «Импульс» производит  два изделия: Б1 и Б2. Затраты  основного  производства отражаются  в учете отдельно по каждому  изделию по соответствующим субсчетам 20/1 и 20/2 соответственно. Расходы  по обслуживанию и управлению, требующие  косвенного  распределения  предварительно учитываются  на счетах 25/1 «Общепроизводственные расходы», субсчет «Содержание и эксплуатация оборудования», 25/2 «Общепроизводственные расходы», субсчет «Общецеховые расходы», 26   «Общехозяйственные расходы». Расходы  по счету 25/1 по окончании месяца  распределяются   пропорционально  основной заработной плате рабочих, а по счетам 25/2 и 26 - пропорционально  основной заработной  плате  рабочих и расходов по содержанию  и эксплуатации  оборудования.</w:t>
      </w:r>
    </w:p>
    <w:p>
      <w:pPr>
        <w:pStyle w:val="3"/>
        <w:rPr/>
      </w:pPr>
      <w:r>
        <w:rPr/>
        <w:tab/>
        <w:t>Материалы  в течение месяца  отражаются на счете  10 «Материалы» по фактической   себестоимости с подразделением внутри  него на стоимость  материалов по  учетным  ценам  с отклонениями. Списание  отклонений на  счета затрат производится  пропорционально стоимости   израсходованных материалов  по учетным ценам.</w:t>
      </w:r>
    </w:p>
    <w:p>
      <w:pPr>
        <w:pStyle w:val="Normal"/>
        <w:jc w:val="both"/>
        <w:rPr/>
      </w:pPr>
      <w:r>
        <w:rPr>
          <w:sz w:val="28"/>
        </w:rPr>
        <w:t>Счета 15 «Заготовление и приобретение материальных ценностей» и 16 «Отклонение в стоимости материальных ценностей» не используются.</w:t>
      </w:r>
    </w:p>
    <w:p>
      <w:pPr>
        <w:pStyle w:val="Normal"/>
        <w:ind w:firstLine="708"/>
        <w:jc w:val="both"/>
        <w:rPr/>
      </w:pPr>
      <w:r>
        <w:rPr>
          <w:sz w:val="28"/>
        </w:rPr>
        <w:t>Учет выпущенной   продукции ведется  без  применения счета 40 «Выпуск продукции». Произведенная продукция отражается  на счете 43 «Готовая продукция» по фактической производственной себестоим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ручка  от реализации  определяется  по мере  оплаты  покупателями  отгруженной  им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выполнения  контрольной работы  необходимо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На основании  хозяйственных операций  составить  регистрационный журнал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На схемах счетов  записать  начальные остатки  из регистрационного   журнала разнести  все операции с  указанием  их номера  и суммы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одсчитать  обороты   и вывести  конечное  сальдо  по счетам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Составить оборотную ведомость  и баланс  на конец отчетного пери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едомость остатков по синтетическим счетам  на  01.12.200… для всех вариантов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58"/>
        <w:gridCol w:w="2382"/>
        <w:gridCol w:w="2383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чета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четов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ки  на 1  декабря_____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бет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3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 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  нематериальных  актив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4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ожения во внеоборотные активы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0 4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  <w:p>
            <w:pPr>
              <w:pStyle w:val="Normal"/>
              <w:rPr/>
            </w:pPr>
            <w:r>
              <w:rPr/>
              <w:t>(учетная цен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 800</w:t>
            </w:r>
          </w:p>
          <w:p>
            <w:pPr>
              <w:pStyle w:val="Normal"/>
              <w:jc w:val="right"/>
              <w:rPr/>
            </w:pPr>
            <w:r>
              <w:rPr/>
              <w:t>1 900 3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производство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изделию Б1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изделию Б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45 700</w:t>
            </w:r>
          </w:p>
          <w:p>
            <w:pPr>
              <w:pStyle w:val="Normal"/>
              <w:jc w:val="right"/>
              <w:rPr/>
            </w:pPr>
            <w:r>
              <w:rPr/>
              <w:t>986 4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товая продукция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 3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 отгруженны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3 8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 5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е вложения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 4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поставщиками  и подрядчикам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краткосрочным  кредитам и займа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9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по налогам и сбора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0 8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по социальному страхованию и обеспечению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 9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 с персоналом по оплате тру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6 5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ы с подотчетными лицами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учредителям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9 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ы с разными дебиторами и кредиторами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 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6 150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ный фон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97 7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 2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 8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предстоящих расход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удущих период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и и убыт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3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63 1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 063 15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Хозяйственные   операции  за декабрь  текущего года по вариан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62"/>
        <w:gridCol w:w="1218"/>
        <w:gridCol w:w="1260"/>
        <w:gridCol w:w="298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хозяйственной операции 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акту  ОС-1  принят  в эксплуатацию приобретенный   объект основных средств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0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ы отУП «Горизонт» безвозмездно  основные сред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0 500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 по акту  ОС-4  шлифовальный станок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восстановительная стоимость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мортизация на дату ликвид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0 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0 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 5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0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аботная плата  рабочим  за демонтаж станка с отчислениями согласно   законодательства (34%, страховой платеж 05%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кладной М-11 оприходованы  запчасти  от ликвидации  стан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0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финансовый результат  от ликвидации стан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оборудование, не требующее  монтажа, в счет  вклада в уставный фон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 9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 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и  по счету №15 от поставщиков  основные  материалы </w:t>
            </w:r>
          </w:p>
          <w:p>
            <w:pPr>
              <w:pStyle w:val="Normal"/>
              <w:rPr/>
            </w:pPr>
            <w:r>
              <w:rPr/>
              <w:t xml:space="preserve">НДС по счету (20%)  </w:t>
            </w:r>
          </w:p>
          <w:p>
            <w:pPr>
              <w:pStyle w:val="Normal"/>
              <w:rPr/>
            </w:pPr>
            <w:r>
              <w:rPr/>
              <w:t xml:space="preserve">Учетная цена материалов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  <w:t>8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 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  <w:t>780 0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  <w:t>81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 к оплате счет  №24 «Белтранса» за доставку материалов</w:t>
            </w:r>
          </w:p>
          <w:p>
            <w:pPr>
              <w:pStyle w:val="Normal"/>
              <w:rPr/>
            </w:pPr>
            <w:r>
              <w:rPr/>
              <w:t>НДС по счету (20%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с расчетного счета счета №15 и №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по чеку  с расчетного счета в кассу  для выплаты заработной платы за ноябр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6 5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945 0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чена  из кассы  заработная плата  за ноябр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6 2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0 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нирована своевременно не полученная  заработная пла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 3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на  на расчетный счет депонированная  заработная пла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 3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имитно-заборным картам отпущены  материалы  по учетным  ценам на производство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зделия Б1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зделия Б2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иа содержание оборудования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на нужды цехов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на нужды  заводоуправления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5 800</w:t>
            </w:r>
          </w:p>
          <w:p>
            <w:pPr>
              <w:pStyle w:val="Normal"/>
              <w:jc w:val="right"/>
              <w:rPr/>
            </w:pPr>
            <w:r>
              <w:rPr/>
              <w:t>565 300</w:t>
            </w:r>
          </w:p>
          <w:p>
            <w:pPr>
              <w:pStyle w:val="Normal"/>
              <w:jc w:val="right"/>
              <w:rPr/>
            </w:pPr>
            <w:r>
              <w:rPr/>
              <w:t>255 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 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6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0 400</w:t>
            </w:r>
          </w:p>
          <w:p>
            <w:pPr>
              <w:pStyle w:val="Normal"/>
              <w:jc w:val="right"/>
              <w:rPr/>
            </w:pPr>
            <w:r>
              <w:rPr/>
              <w:t>480 700</w:t>
            </w:r>
          </w:p>
          <w:p>
            <w:pPr>
              <w:pStyle w:val="Normal"/>
              <w:jc w:val="right"/>
              <w:rPr/>
            </w:pPr>
            <w:r>
              <w:rPr/>
              <w:t>280 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 5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8 4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0 300</w:t>
            </w:r>
          </w:p>
          <w:p>
            <w:pPr>
              <w:pStyle w:val="Normal"/>
              <w:jc w:val="right"/>
              <w:rPr/>
            </w:pPr>
            <w:r>
              <w:rPr/>
              <w:t>515 100</w:t>
            </w:r>
          </w:p>
          <w:p>
            <w:pPr>
              <w:pStyle w:val="Normal"/>
              <w:jc w:val="right"/>
              <w:rPr/>
            </w:pPr>
            <w:r>
              <w:rPr/>
              <w:t>263 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 3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 55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ется  часть отклонений, относящихся  к израсходованным   материалам на производство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изделия Б1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изделия Б2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на содержание оборудования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на нужды цехов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на нужды  заводоуправ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ы определ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ы определи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ы определ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 счет  № 121 от ЗАО «ТОПСОФТ» за программное  обеспечение </w:t>
            </w:r>
          </w:p>
          <w:p>
            <w:pPr>
              <w:pStyle w:val="Normal"/>
              <w:rPr/>
            </w:pPr>
            <w:r>
              <w:rPr/>
              <w:t xml:space="preserve">НДС  по счету  (20%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0 400</w:t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0 200</w:t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0 800</w:t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  счет №121 за программное  обеспеч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ым  нарядов, расчетных  ведомостей  начислена  и распределена заработная плата за декабрь  рабочим  за изготовление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зделия Б1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зделия Б2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служивающим оборудовани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цеховому персоналу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ерсоналу заводоуправления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0 450</w:t>
            </w:r>
          </w:p>
          <w:p>
            <w:pPr>
              <w:pStyle w:val="Normal"/>
              <w:jc w:val="right"/>
              <w:rPr/>
            </w:pPr>
            <w:r>
              <w:rPr/>
              <w:t>570 100</w:t>
            </w:r>
          </w:p>
          <w:p>
            <w:pPr>
              <w:pStyle w:val="Normal"/>
              <w:jc w:val="right"/>
              <w:rPr/>
            </w:pPr>
            <w:r>
              <w:rPr/>
              <w:t>320 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0 800</w:t>
            </w:r>
          </w:p>
          <w:p>
            <w:pPr>
              <w:pStyle w:val="Normal"/>
              <w:jc w:val="right"/>
              <w:rPr/>
            </w:pPr>
            <w:r>
              <w:rPr/>
              <w:t>6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0 600</w:t>
            </w:r>
          </w:p>
          <w:p>
            <w:pPr>
              <w:pStyle w:val="Normal"/>
              <w:jc w:val="right"/>
              <w:rPr/>
            </w:pPr>
            <w:r>
              <w:rPr/>
              <w:t>495 800</w:t>
            </w:r>
          </w:p>
          <w:p>
            <w:pPr>
              <w:pStyle w:val="Normal"/>
              <w:jc w:val="right"/>
              <w:rPr/>
            </w:pPr>
            <w:r>
              <w:rPr/>
              <w:t>395 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0 300</w:t>
            </w:r>
          </w:p>
          <w:p>
            <w:pPr>
              <w:pStyle w:val="Normal"/>
              <w:jc w:val="right"/>
              <w:rPr/>
            </w:pPr>
            <w:r>
              <w:rPr/>
              <w:t>620 8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0 350</w:t>
            </w:r>
          </w:p>
          <w:p>
            <w:pPr>
              <w:pStyle w:val="Normal"/>
              <w:jc w:val="right"/>
              <w:rPr/>
            </w:pPr>
            <w:r>
              <w:rPr/>
              <w:t>475 600</w:t>
            </w:r>
          </w:p>
          <w:p>
            <w:pPr>
              <w:pStyle w:val="Normal"/>
              <w:jc w:val="right"/>
              <w:rPr/>
            </w:pPr>
            <w:r>
              <w:rPr/>
              <w:t>380 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0 200</w:t>
            </w:r>
          </w:p>
          <w:p>
            <w:pPr>
              <w:pStyle w:val="Normal"/>
              <w:jc w:val="right"/>
              <w:rPr/>
            </w:pPr>
            <w:r>
              <w:rPr/>
              <w:t>615 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ы  отчисления  в фонд социальной защиты населения (34%) от ФЗП по соответствующим  категориям работающих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 страховых платежей  от несчастных случаев  на производстве (0,5%) от ФЗ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ржаны  из заработной платы  за декабрь: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оходный налог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 ФСЗН 1%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 исполнительным листа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 840</w:t>
            </w:r>
          </w:p>
          <w:p>
            <w:pPr>
              <w:pStyle w:val="Normal"/>
              <w:jc w:val="right"/>
              <w:rPr/>
            </w:pPr>
            <w:r>
              <w:rPr/>
              <w:t>26 720</w:t>
            </w:r>
          </w:p>
          <w:p>
            <w:pPr>
              <w:pStyle w:val="Normal"/>
              <w:jc w:val="right"/>
              <w:rPr/>
            </w:pPr>
            <w:r>
              <w:rPr/>
              <w:t>16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9 000</w:t>
            </w:r>
          </w:p>
          <w:p>
            <w:pPr>
              <w:pStyle w:val="Normal"/>
              <w:jc w:val="right"/>
              <w:rPr/>
            </w:pPr>
            <w:r>
              <w:rPr/>
              <w:t>25 930</w:t>
            </w:r>
          </w:p>
          <w:p>
            <w:pPr>
              <w:pStyle w:val="Normal"/>
              <w:jc w:val="right"/>
              <w:rPr/>
            </w:pPr>
            <w:r>
              <w:rPr/>
              <w:t>180 7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3 300</w:t>
            </w:r>
          </w:p>
          <w:p>
            <w:pPr>
              <w:pStyle w:val="Normal"/>
              <w:jc w:val="right"/>
              <w:rPr/>
            </w:pPr>
            <w:r>
              <w:rPr/>
              <w:t>26 220</w:t>
            </w:r>
          </w:p>
          <w:p>
            <w:pPr>
              <w:pStyle w:val="Normal"/>
              <w:jc w:val="right"/>
              <w:rPr/>
            </w:pPr>
            <w:r>
              <w:rPr/>
              <w:t>195 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о с расчетного счет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юджет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СЗ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 840</w:t>
            </w:r>
          </w:p>
          <w:p>
            <w:pPr>
              <w:pStyle w:val="Normal"/>
              <w:jc w:val="right"/>
              <w:rPr/>
            </w:pPr>
            <w:r>
              <w:rPr/>
              <w:t>26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9 000</w:t>
            </w:r>
          </w:p>
          <w:p>
            <w:pPr>
              <w:pStyle w:val="Normal"/>
              <w:jc w:val="right"/>
              <w:rPr/>
            </w:pPr>
            <w:r>
              <w:rPr/>
              <w:t>25 9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3 300</w:t>
            </w:r>
          </w:p>
          <w:p>
            <w:pPr>
              <w:pStyle w:val="Normal"/>
              <w:jc w:val="right"/>
              <w:rPr/>
            </w:pPr>
            <w:r>
              <w:rPr/>
              <w:t>26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амортизация  по основным средствам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орудованию цехов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даниям и  хозинвентарю цехов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зданиям  и хозинвентарю заводоуправления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 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 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 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 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 4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 4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08 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 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 амортизация  по нематериальным  актива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  счет №634 «Энергосбыта» за электроэнергию,  израсходованную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оборудованием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основными цехами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заводоуправлением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НДС по счету (20%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 400</w:t>
            </w:r>
          </w:p>
          <w:p>
            <w:pPr>
              <w:pStyle w:val="Normal"/>
              <w:jc w:val="right"/>
              <w:rPr/>
            </w:pPr>
            <w:r>
              <w:rPr/>
              <w:t>145 800</w:t>
            </w:r>
          </w:p>
          <w:p>
            <w:pPr>
              <w:pStyle w:val="Normal"/>
              <w:jc w:val="right"/>
              <w:rPr/>
            </w:pPr>
            <w:r>
              <w:rPr/>
              <w:t>172 600</w:t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 900</w:t>
            </w:r>
          </w:p>
          <w:p>
            <w:pPr>
              <w:pStyle w:val="Normal"/>
              <w:jc w:val="right"/>
              <w:rPr/>
            </w:pPr>
            <w:r>
              <w:rPr/>
              <w:t>150 100</w:t>
            </w:r>
          </w:p>
          <w:p>
            <w:pPr>
              <w:pStyle w:val="Normal"/>
              <w:jc w:val="right"/>
              <w:rPr/>
            </w:pPr>
            <w:r>
              <w:rPr/>
              <w:t>181 300</w:t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8 300</w:t>
            </w:r>
          </w:p>
          <w:p>
            <w:pPr>
              <w:pStyle w:val="Normal"/>
              <w:jc w:val="right"/>
              <w:rPr/>
            </w:pPr>
            <w:r>
              <w:rPr/>
              <w:t>147 200</w:t>
            </w:r>
          </w:p>
          <w:p>
            <w:pPr>
              <w:pStyle w:val="Normal"/>
              <w:jc w:val="right"/>
              <w:rPr/>
            </w:pPr>
            <w:r>
              <w:rPr/>
              <w:t>176 400</w:t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чен  с расчетного счета счет «Энергосбыту»  счет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4 за электроэнерги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ется  часть расходов  будущих периодов, относящихся  к отчетному  периоду (на хозяйственные расходы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 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о в кассу на командировочные расходы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но  под отчет  начальнику  отдела снабжения Антонову Н.Н. на командировочные расходы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0 4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авансового  отчета  израсходовано    на командировку, связанную с хозяйственной деятельностью предприятия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2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  в кассу  остаток подотчетных сум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о с расчетного счета  в погашение  задолженности по краткосрочному кредит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 0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чены  с расчетного счета счета  МТС за  телефонные разговоры </w:t>
            </w:r>
          </w:p>
          <w:p>
            <w:pPr>
              <w:pStyle w:val="Normal"/>
              <w:rPr/>
            </w:pPr>
            <w:r>
              <w:rPr/>
              <w:t>НДС по счету (20%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 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 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 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 60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 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 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 расчета  списываются  и распределяются  расходы  по содержанию  оборудования н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делия Б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изделие Б2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ются  и  распределяются  общецеховые расходы  на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зделие Б1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изделие Б2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ются  и распределяются  общехозяйственные  расходы на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зделие Б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изделие Б2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щена  из производства  и сдана на  склад  готовая продукция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зделие Б1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зделие Б2</w:t>
            </w:r>
          </w:p>
          <w:p>
            <w:pPr>
              <w:pStyle w:val="Normal"/>
              <w:rPr/>
            </w:pPr>
            <w:r>
              <w:rPr/>
              <w:t>(незавершенное производство   на 01.01. по  Б1 - 1 120 000,</w:t>
            </w:r>
          </w:p>
          <w:p>
            <w:pPr>
              <w:pStyle w:val="Normal"/>
              <w:rPr/>
            </w:pPr>
            <w:r>
              <w:rPr/>
              <w:t>незавершенное  производство  на 01.01 по Б2 - 990 000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  <w:t>?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а   покупателям   готовая продукция  по фактической производственной  себестоимости  (одновременно отр. Сумма на 015 счет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 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073 973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к оплате  платежное  требование-поручение автобазы за перевозку  отгруженной  продук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4 000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упила на расчетный счет  выручка  за реализованную  продукцию по договорным ценам (одновременно отр. Сумма на 015 счете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1 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31 8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6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ется фактическая себестоимость  реализованной продукции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 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073 973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ются  расходы  на реализацию  продукцию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4 000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умма  НДС,  подлежащая зачету(счет 18 закрываетс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ы в бюджет  налоги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0 8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0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  и списан  финансовый результат  от реализации продукции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в бюджет  от прибыли согласно  законодательства (24% от прибыли на 99 счет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 остающаяся  в распоряжении организации  отнесена  на счет нераспределенной прибыли (ЭТО ЗАКРЫТЬ 99 СЧЕТ КАК 90 И СПИСАТЬ ВСЕ НА84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Формы учетных регистров</w:t>
      </w:r>
    </w:p>
    <w:p>
      <w:pPr>
        <w:pStyle w:val="Normal"/>
        <w:jc w:val="center"/>
        <w:rPr/>
      </w:pPr>
      <w:r>
        <w:rPr/>
        <w:t>Активный счет 01 «Основные средств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 </w:t>
            </w:r>
            <w:r>
              <w:rPr>
                <w:lang w:val="en-US"/>
              </w:rPr>
              <w:t>I</w:t>
            </w:r>
            <w:r>
              <w:rPr/>
              <w:t xml:space="preserve">     200__г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</w:t>
            </w:r>
            <w:r>
              <w:rPr>
                <w:lang w:val="en-US"/>
              </w:rPr>
              <w:t>I</w:t>
            </w:r>
            <w:r>
              <w:rPr/>
              <w:t xml:space="preserve">     200__г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Пассивный счет 66 « Расчеты по краткосрочным кредитам и займам 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</w:t>
            </w:r>
            <w:r>
              <w:rPr>
                <w:lang w:val="en-US"/>
              </w:rPr>
              <w:t>I</w:t>
            </w:r>
            <w:r>
              <w:rPr/>
              <w:t xml:space="preserve">     200__г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</w:t>
            </w:r>
            <w:r>
              <w:rPr>
                <w:lang w:val="en-US"/>
              </w:rPr>
              <w:t>I</w:t>
            </w:r>
            <w:r>
              <w:rPr/>
              <w:t xml:space="preserve">     200__г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едомость распределения расходов по содержанию и эксплуатации оборуд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ая заработная плата рабоч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ходы по содержанию и эксплуатации оборуд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гистрационный  журнал  хозяйственных опер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__________________200____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139"/>
        <w:gridCol w:w="1518"/>
        <w:gridCol w:w="1642"/>
        <w:gridCol w:w="2205"/>
      </w:tblGrid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ции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хозяйственной оп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рреспонденция счетов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операции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дебету счета (код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кредиту счета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оротная ведомость  по синтетическим счета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________________________200   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235"/>
        <w:gridCol w:w="1045"/>
        <w:gridCol w:w="1045"/>
        <w:gridCol w:w="1032"/>
        <w:gridCol w:w="1033"/>
        <w:gridCol w:w="1037"/>
        <w:gridCol w:w="1037"/>
      </w:tblGrid>
      <w:tr>
        <w:trPr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сче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счета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Остаток  н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_____200   г., руб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роты за месяц, руб.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таток  на 1____200  г., руб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сновные средств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мортизация  основных средст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материальные  актив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мортизация   нематериальных активов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 т.д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аланс на 1 января 200__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кти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отчетного пери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 Внеоборотные актив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 т.д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7:50:00Z</dcterms:created>
  <dc:creator>user</dc:creator>
  <dc:description/>
  <cp:keywords/>
  <dc:language>en-US</dc:language>
  <cp:lastModifiedBy>Дорошкевичи</cp:lastModifiedBy>
  <cp:lastPrinted>2004-03-23T23:47:00Z</cp:lastPrinted>
  <dcterms:modified xsi:type="dcterms:W3CDTF">2011-05-01T20:25:00Z</dcterms:modified>
  <cp:revision>9</cp:revision>
  <dc:subject/>
  <dc:title>МИНИСТЕРСТВО  ОБРАЗОВАНИЯ РЕСПУБЛИКИ БЕЛАРУСЬ</dc:title>
</cp:coreProperties>
</file>